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265486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6/04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NVENZIONE TRA I COMUNI DI VERNATE, BESATE, CASSINETTA DI LUGAGNANO, GUDO VISCONTI, MORIMONDO, NOVIGLIO E OZZERO PER LA GESTIONE DEL PROGETTO CONDIVISO DI RIGENERAZIONE URBANA DENOMINATO "RIPARTIAMO DAI GIOVANI: RIGENERAZIONE DEI CENTRI DI AGGREGAZIONE SOCIALE" -  APPROVAZIONE.</w:t>
      </w:r>
    </w:p>
    <w:p>
      <w:pPr>
        <w:pStyle w:val="Normal"/>
        <w:ind w:left="72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DIVIDUAZIONE DELLO SCHEMA REGOLATORIO DELLA GESTIONE DEL SERVIZIO RIFIUTI PERIODO 2022/2025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PPROVAZIONE SCHEMA TIPO DI CONVENZIONE PER LA GESTIONE DEL SERVIZIO DI TESORERIA.</w:t>
      </w:r>
    </w:p>
    <w:p>
      <w:pPr>
        <w:pStyle w:val="Paragrafoelenco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2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1:00Z</dcterms:created>
  <dc:creator>administrator</dc:creator>
  <dc:description/>
  <cp:keywords/>
  <dc:language>en-US</dc:language>
  <cp:lastModifiedBy>Annalisa Calati</cp:lastModifiedBy>
  <cp:lastPrinted>2022-04-21T11:22:00Z</cp:lastPrinted>
  <dcterms:modified xsi:type="dcterms:W3CDTF">2022-04-21T09:24:00Z</dcterms:modified>
  <cp:revision>3</cp:revision>
  <dc:subject/>
  <dc:title>COMUNE DI OZZERO</dc:title>
</cp:coreProperties>
</file>